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613709173"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400203325"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985177865"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133490079"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